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Anlage A – Phasen der Versetzungen und Übertritte</w:t>
            </w:r>
          </w:p>
          <w:p>
            <w:pPr>
              <w:pStyle w:val="Normal"/>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llegato A – Fasi dei trasferimenti e dei passaggi</w:t>
            </w:r>
          </w:p>
          <w:p>
            <w:pPr>
              <w:pStyle w:val="Normal"/>
              <w:rPr>
                <w:rFonts w:ascii="Verdana" w:hAnsi="Verdana" w:cs="Verdana"/>
                <w:b/>
                <w:b/>
                <w:sz w:val="18"/>
                <w:szCs w:val="18"/>
              </w:rPr>
            </w:pPr>
            <w:r>
              <w:rPr>
                <w:rFonts w:cs="Verdana" w:ascii="Verdana" w:hAnsi="Verdana"/>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rFonts w:cs="Verdana" w:ascii="Verdana" w:hAnsi="Verdana"/>
                <w:sz w:val="18"/>
                <w:szCs w:val="18"/>
                <w:lang w:val="de-DE"/>
              </w:rPr>
              <w:t>Die Versetzungen und Übertritte unterteilen sich in 4 Phasen:</w:t>
            </w:r>
          </w:p>
          <w:p>
            <w:pPr>
              <w:pStyle w:val="Normal"/>
              <w:rPr>
                <w:rFonts w:ascii="Verdana" w:hAnsi="Verdana" w:cs="Verdana"/>
                <w:sz w:val="18"/>
                <w:szCs w:val="18"/>
                <w:lang w:val="de-DE"/>
              </w:rPr>
            </w:pPr>
            <w:r>
              <w:rPr>
                <w:rFonts w:cs="Verdana" w:ascii="Verdana" w:hAnsi="Verdana"/>
                <w:sz w:val="18"/>
                <w:szCs w:val="18"/>
                <w:lang w:val="de-DE"/>
              </w:rPr>
            </w:r>
          </w:p>
          <w:p>
            <w:pPr>
              <w:pStyle w:val="Normal"/>
              <w:numPr>
                <w:ilvl w:val="0"/>
                <w:numId w:val="6"/>
              </w:numPr>
              <w:tabs>
                <w:tab w:val="clear" w:pos="708"/>
              </w:tabs>
              <w:ind w:left="540" w:hanging="540"/>
              <w:rPr/>
            </w:pPr>
            <w:r>
              <w:rPr>
                <w:rFonts w:cs="Verdana" w:ascii="Verdana" w:hAnsi="Verdana"/>
                <w:sz w:val="18"/>
                <w:szCs w:val="18"/>
                <w:lang w:val="de-DE"/>
              </w:rPr>
              <w:t xml:space="preserve">Phase: Versetzungen zwischen Schulen derselben Gemeinde und vorrangige Zuweisungen der Planstelle </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zwischen Schulen unterschiedlicher Gemeinden (1)</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zwischen Schulen unterschiedlicher Unterrichtssprache und zwischen Schulen verschiedener Provinzen sowie sämtliche Übertritte</w:t>
            </w:r>
          </w:p>
          <w:p>
            <w:pPr>
              <w:pStyle w:val="Normal"/>
              <w:numPr>
                <w:ilvl w:val="0"/>
                <w:numId w:val="6"/>
              </w:numPr>
              <w:tabs>
                <w:tab w:val="clear" w:pos="708"/>
              </w:tabs>
              <w:ind w:left="540" w:hanging="540"/>
              <w:rPr>
                <w:rFonts w:ascii="Verdana" w:hAnsi="Verdana" w:cs="Verdana"/>
                <w:sz w:val="18"/>
                <w:szCs w:val="18"/>
                <w:lang w:val="de-DE"/>
              </w:rPr>
            </w:pPr>
            <w:r>
              <w:rPr>
                <w:rFonts w:cs="Verdana" w:ascii="Verdana" w:hAnsi="Verdana"/>
                <w:sz w:val="18"/>
                <w:szCs w:val="18"/>
                <w:lang w:val="de-DE"/>
              </w:rPr>
              <w:t>Phase: Versetzungen der Lehrpersonen des Landeszusatzstellenplans</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 trasferimenti e passaggi si effettuano in 4 fas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 xml:space="preserve">Fase: Trasferimenti tra scuole dello stesso comune </w:t>
            </w:r>
            <w:r>
              <w:rPr>
                <w:rFonts w:cs="Verdana" w:ascii="Verdana" w:hAnsi="Verdana"/>
                <w:sz w:val="18"/>
                <w:szCs w:val="18"/>
                <w:lang w:val="de-DE"/>
              </w:rPr>
              <w:t>e assegnazioni preliminari di sede</w:t>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i tra scuole di comuni diversi (1)</w:t>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i tra scuole con lingua di insegnamento diversa, trasferimenti interprovinciali e passaggi</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31" w:leader="none"/>
              </w:tabs>
              <w:ind w:left="331" w:hanging="331"/>
              <w:rPr>
                <w:rFonts w:ascii="Verdana" w:hAnsi="Verdana" w:cs="Verdana"/>
                <w:sz w:val="18"/>
                <w:szCs w:val="18"/>
              </w:rPr>
            </w:pPr>
            <w:r>
              <w:rPr>
                <w:rFonts w:cs="Verdana" w:ascii="Verdana" w:hAnsi="Verdana"/>
                <w:sz w:val="18"/>
                <w:szCs w:val="18"/>
              </w:rPr>
              <w:t>Fase: Trasferimento dei docenti della dotazione organica provinciale supplementare</w:t>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 Versetzungen innerhalb der Gemeinde und vorrangige Zuweisungen der Planstelle</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Zuweisung der Planstelle an Lehrpersonen, die vom Ausland zurückkehren und in den Herkunftsstellenplan wieder eingegliedert werden.</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von blinden Lehrpersonen (Art. 3, G. 120/1991) und Lehrpersonen , welche Dialysepatienten sind (Art. 31, G. 270/82), unabhängig von der Herkunftsgemeinde oder -provinz; </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Rückversetzung auf Antrag an die Schule, aus welcher die Lehrperson im letzten 7-Jahres-Zeitraum als Stellenverlierer, unabhängig von Herkunftsgemeinde, versetzt wurde;</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der Lehrpersonen mit Beeinträchtigungen (G. 104/92, Kategorien 1, 2 und 3 der Tabelle „A“) </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 xml:space="preserve">Versetzung auf Antrag innerhalb der Gemeinde </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Rückversetzung auf Antrag in die Herkunftsgemeinde, aus welcher die Lehrperson im letzten 7-Jahreszeitraum als Stellenverlierer versetzt wurde;</w:t>
            </w:r>
          </w:p>
          <w:p>
            <w:pPr>
              <w:pStyle w:val="Normal"/>
              <w:numPr>
                <w:ilvl w:val="1"/>
                <w:numId w:val="1"/>
              </w:numPr>
              <w:tabs>
                <w:tab w:val="clear" w:pos="708"/>
                <w:tab w:val="left" w:pos="540" w:leader="none"/>
              </w:tabs>
              <w:ind w:left="540" w:hanging="360"/>
              <w:rPr>
                <w:rFonts w:ascii="Verdana" w:hAnsi="Verdana" w:cs="Verdana"/>
                <w:sz w:val="18"/>
                <w:szCs w:val="18"/>
                <w:lang w:val="de-DE"/>
              </w:rPr>
            </w:pPr>
            <w:r>
              <w:rPr>
                <w:rFonts w:cs="Verdana" w:ascii="Verdana" w:hAnsi="Verdana"/>
                <w:sz w:val="18"/>
                <w:szCs w:val="18"/>
                <w:lang w:val="de-DE"/>
              </w:rPr>
              <w:t>Versetzung von Amts wegen, innerhalb der Gemeinde, der Stellenverlierer, welche kein Versetzungsgesuch eingereicht haben, bzw. ein Gesuch eingereicht haben, aber von den angeführten Präferenzen nicht erfüllt wurden;</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 Trasferimenti tra scuole dello stesso comune e assegnazioni preliminari di sed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 w:val="left" w:pos="720" w:leader="none"/>
              </w:tabs>
              <w:rPr>
                <w:rFonts w:ascii="Verdana" w:hAnsi="Verdana" w:cs="Verdana"/>
                <w:sz w:val="18"/>
                <w:szCs w:val="18"/>
              </w:rPr>
            </w:pPr>
            <w:r>
              <w:rPr>
                <w:rFonts w:cs="Verdana" w:ascii="Verdana" w:hAnsi="Verdana"/>
                <w:sz w:val="18"/>
                <w:szCs w:val="18"/>
              </w:rPr>
              <w:t>Assegnazione della sede di titolarità di insegnanti che rientrano dall’estero e che vengono restituiti al ruolo di provenienza.</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720" w:leader="none"/>
              </w:tabs>
              <w:rPr>
                <w:rFonts w:ascii="Verdana" w:hAnsi="Verdana" w:cs="Verdana"/>
                <w:sz w:val="18"/>
                <w:szCs w:val="18"/>
              </w:rPr>
            </w:pPr>
            <w:r>
              <w:rPr>
                <w:rFonts w:cs="Verdana" w:ascii="Verdana" w:hAnsi="Verdana"/>
                <w:sz w:val="18"/>
                <w:szCs w:val="18"/>
              </w:rPr>
              <w:t xml:space="preserve">Trasferimento su richiesta di personale non vedente (Art. 3, L. 120/1991) o emodializzato (Art. 31, G. 270/82), indipendentemente dal comune o dalla provincia di provenienza; </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Rientro su domanda nella scuola di precedente titolarità di docenti trasferito d’ufficio negli ultimi 7 anni, indipendentemente dal comune di provenienza;</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 xml:space="preserve">Trasferimento su domanda tra scuole dello stesso comune </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Rientro su domanda nel comune di precedente titolarità di docenti trasferito d’ufficio negli ultimi 7 anni;</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 xml:space="preserve">Trasferimento d’ufficio, tra scuole dello stesso comune, di perdenti posto, che non hanno prodotto domanda o che, pur avendola prodotta, non sono stati soddisfatti per le preferenze espresse nella domanda; </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I: Versetzungen zwischen Schulen unterschiedlicher Gemeinden des Landes (1)</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Stellenverlierer, welche kein Versetzungsgesuch eingereicht haben oder ein Gesuch eingereicht haben, aber von den angeführten Präferenzen keine Versetzung erhalten haben. Es wird die nächstgelegene freie Stelle zugewies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auf Antrag der Lehrpersonen mit Beeinträchtigungen (G. 104/92,  Kategorien 1, 2 und 3 der Tabelle „A“);</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jener Lehrpersonen, welche den Ehepartner bzw. den Sohn/die Tochter mit Beeinträchtigung  oder als einziges zur Verfügung stehendes Kind einen Elternteil mit Beeinträchtigung pflegen (G. 104/92);</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jener Lehrpersonen, deren Ehepartner Militärangehöriger ist und von Amts wegen versetzt wurde;</w:t>
            </w:r>
          </w:p>
          <w:p>
            <w:pPr>
              <w:pStyle w:val="Normal"/>
              <w:numPr>
                <w:ilvl w:val="1"/>
                <w:numId w:val="7"/>
              </w:numPr>
              <w:tabs>
                <w:tab w:val="clear" w:pos="708"/>
              </w:tabs>
              <w:rPr>
                <w:rFonts w:ascii="Verdana" w:hAnsi="Verdana" w:cs="Verdana"/>
                <w:sz w:val="18"/>
                <w:szCs w:val="18"/>
                <w:lang w:val="de-DE"/>
              </w:rPr>
            </w:pPr>
            <w:r>
              <w:rPr>
                <w:rFonts w:cs="Verdana" w:ascii="Verdana" w:hAnsi="Verdana"/>
                <w:sz w:val="18"/>
                <w:szCs w:val="18"/>
                <w:lang w:val="de-DE"/>
              </w:rPr>
              <w:t>Versetzung auf Antrag aller Lehrpersonen innerhalb der Landes, welche von keinem Vorrang Gebrauch machen könn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überzähligen Lehrpersonen, welche keine Versetzung auf Antrag in den vorigen Operationen erhalten haben, einschließlich der Lehrpersonen unter Punkt g), die keine Planstelle erhalten hab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zwischen Integrationsstellen und anderen Stellen, ohne Unterscheidung zwischen Versetzungen innerhalb der gleichen Schule, zwischen Schulen der gleichen Gemeinde und zwischen Schulen unterschiedlicher Gemeinden;</w:t>
            </w:r>
          </w:p>
          <w:p>
            <w:pPr>
              <w:pStyle w:val="Normal"/>
              <w:numPr>
                <w:ilvl w:val="1"/>
                <w:numId w:val="7"/>
              </w:numPr>
              <w:rPr>
                <w:rFonts w:ascii="Verdana" w:hAnsi="Verdana" w:cs="Verdana"/>
                <w:sz w:val="18"/>
                <w:szCs w:val="18"/>
                <w:lang w:val="de-DE"/>
              </w:rPr>
            </w:pPr>
            <w:r>
              <w:rPr>
                <w:rFonts w:cs="Verdana" w:ascii="Verdana" w:hAnsi="Verdana"/>
                <w:sz w:val="18"/>
                <w:szCs w:val="18"/>
                <w:lang w:val="de-DE"/>
              </w:rPr>
              <w:t>Versetzung von Amts wegen der Lehrpersonen ohne definitiven Dienstsitz, welche keine Versetzung erhalten haben. Lehrpersonen, die kein Versetzungsgesuch gestellt haben, werden mit 0 Punkten versetzt.</w:t>
            </w:r>
          </w:p>
          <w:p>
            <w:pPr>
              <w:pStyle w:val="Normal"/>
              <w:rPr>
                <w:rFonts w:ascii="Verdana" w:hAnsi="Verdana" w:cs="Verdana"/>
                <w:sz w:val="18"/>
                <w:szCs w:val="18"/>
                <w:lang w:val="de-DE"/>
              </w:rPr>
            </w:pPr>
            <w:r>
              <w:rPr>
                <w:rFonts w:cs="Verdana" w:ascii="Verdana" w:hAnsi="Verdana"/>
                <w:sz w:val="18"/>
                <w:szCs w:val="18"/>
                <w:lang w:val="de-DE"/>
              </w:rPr>
            </w:r>
          </w:p>
          <w:p>
            <w:pPr>
              <w:pStyle w:val="Normal"/>
              <w:autoSpaceDE w:val="false"/>
              <w:rPr>
                <w:rFonts w:ascii="Verdana" w:hAnsi="Verdana" w:cs="Verdana"/>
                <w:sz w:val="18"/>
                <w:szCs w:val="18"/>
                <w:lang w:val="de-DE"/>
              </w:rPr>
            </w:pPr>
            <w:r>
              <w:rPr>
                <w:rFonts w:cs="Verdana" w:ascii="Verdana" w:hAnsi="Verdana"/>
                <w:sz w:val="18"/>
                <w:szCs w:val="18"/>
                <w:lang w:val="de-DE"/>
              </w:rPr>
              <w:t>(1) In die Phase II fallen in der Grundschule die Versetzungen von Schulen mit einer anderen Unterrichtssprache. Dabei gilt die Punktetabelle laut Anlage B dieses Vertrags.</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I: Trasferimenti tra scuole di comuni diversi (1)</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d’ufficio dei perdenti posto che non abbiano prodotto domanda o che, pur avendola prodotta, non abbiano ottenuto il trasferimento a domanda. Viene assegnata la sede libera più vicin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Trasferimento a domanda dei docenti che assistono il coniuge, il figlio con disabilità ovvero come figlio unico il genitore con disabilità (L. 104/92);</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a domanda per il ricongiungimento al coniuge militare trasferito d’ufficio;</w:t>
            </w:r>
          </w:p>
          <w:p>
            <w:pPr>
              <w:pStyle w:val="Normal"/>
              <w:numPr>
                <w:ilvl w:val="0"/>
                <w:numId w:val="5"/>
              </w:numPr>
              <w:rPr>
                <w:rFonts w:ascii="Verdana" w:hAnsi="Verdana" w:cs="Verdana"/>
                <w:sz w:val="18"/>
                <w:szCs w:val="18"/>
              </w:rPr>
            </w:pPr>
            <w:r>
              <w:rPr>
                <w:rFonts w:cs="Verdana" w:ascii="Verdana" w:hAnsi="Verdana"/>
                <w:sz w:val="18"/>
                <w:szCs w:val="18"/>
              </w:rPr>
              <w:t>trasferimento a domanda dei docenti della provincia che non hanno alcuna precedenza;</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d’ufficio dei soprannumerari che non hanno ottenuto un trasferimento a domanda nelle operazioni precedenti, inclusi i docenti di cui al punto g) che sono rimasti senza sede definitiva;</w:t>
            </w:r>
          </w:p>
          <w:p>
            <w:pPr>
              <w:pStyle w:val="Normal"/>
              <w:numPr>
                <w:ilvl w:val="0"/>
                <w:numId w:val="5"/>
              </w:numPr>
              <w:rPr/>
            </w:pPr>
            <w:r>
              <w:rPr>
                <w:rFonts w:cs="Verdana" w:ascii="Verdana" w:hAnsi="Verdana"/>
                <w:sz w:val="18"/>
                <w:szCs w:val="18"/>
              </w:rPr>
              <w:t>Trasferimento tra posti di sostegno e altri posti, senza distinzione tra trasferimento della stessa scuola, tra scuola dello stesso comune o tra scuole di diversi comuni;</w:t>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Trasferimento d’ufficio dei docenti senza sede definitiva che non hanno ottenuto il trasferimento. I docenti che non hanno presentato domanda di trasferimento, essi vengono trasferiti con 0 punti;</w:t>
            </w:r>
          </w:p>
          <w:p>
            <w:pPr>
              <w:pStyle w:val="Normal"/>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1) Nella scuola primaria i trasferimenti da scuole con altra lingua d’insegnamento fanno parte della  II fase. Si applica la tabella di valutazione di cui all’allegato B di questo contrat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II: Versetzungen zwischen Schulen des Landes unterschiedlicher Unterrichtssprache der Sekundarschule und mit anderen Provinzen sowie sämtliche Übertritte.</w:t>
            </w:r>
          </w:p>
          <w:p>
            <w:pPr>
              <w:pStyle w:val="Normal"/>
              <w:rPr>
                <w:rFonts w:ascii="Verdana" w:hAnsi="Verdana" w:cs="Verdana"/>
                <w:b/>
                <w:b/>
                <w:sz w:val="18"/>
                <w:szCs w:val="18"/>
                <w:lang w:val="de-DE"/>
              </w:rPr>
            </w:pPr>
            <w:r>
              <w:rPr>
                <w:rFonts w:cs="Verdana" w:ascii="Verdana" w:hAnsi="Verdana"/>
                <w:b/>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 xml:space="preserve">Die Reihenfolge innerhalb der Phase 3 ist im Landesvertrag zu den Versetzungen zwischen den Schulämtern geregelt. </w:t>
            </w:r>
          </w:p>
          <w:p>
            <w:pPr>
              <w:pStyle w:val="Normal"/>
              <w:rPr>
                <w:rFonts w:ascii="Verdana" w:hAnsi="Verdana" w:cs="Verdana"/>
                <w:strike/>
                <w:sz w:val="18"/>
                <w:szCs w:val="18"/>
                <w:lang w:val="de-DE"/>
              </w:rPr>
            </w:pPr>
            <w:r>
              <w:rPr>
                <w:rFonts w:cs="Verdana" w:ascii="Verdana" w:hAnsi="Verdana"/>
                <w:sz w:val="18"/>
                <w:szCs w:val="18"/>
                <w:lang w:val="de-DE"/>
              </w:rPr>
              <w:t>Im Falle eines Übertritts von Schulen mit einer anderen Unterrichtssprache gilt die Punktetabelle laut Anlage B dieses Vertrags.</w:t>
            </w:r>
          </w:p>
          <w:p>
            <w:pPr>
              <w:pStyle w:val="Normal"/>
              <w:rPr>
                <w:rFonts w:ascii="Verdana" w:hAnsi="Verdana" w:cs="Verdana"/>
                <w:strike/>
                <w:sz w:val="18"/>
                <w:szCs w:val="18"/>
                <w:lang w:val="de-DE"/>
              </w:rPr>
            </w:pPr>
            <w:r>
              <w:rPr>
                <w:rFonts w:cs="Verdana" w:ascii="Verdana" w:hAnsi="Verdana"/>
                <w:strike/>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II: Trasferimenti tra scuole della provincia con lingua d’insegnamento diversa nella scuola secondaria, trasferimenti interprovinciali, passaggi di ruolo e di cattedra</w:t>
            </w:r>
            <w:r>
              <w:rPr>
                <w:rFonts w:cs="Verdana" w:ascii="Verdana" w:hAnsi="Verdana"/>
                <w:color w:val="FF0000"/>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La sequenza interna alla fase III è regolata dal contratto provinciale sulla mobilità tra le Intendenze scolastiche.</w:t>
            </w:r>
          </w:p>
          <w:p>
            <w:pPr>
              <w:pStyle w:val="Normal"/>
              <w:rPr>
                <w:rFonts w:ascii="Verdana" w:hAnsi="Verdana" w:cs="Verdana"/>
                <w:sz w:val="18"/>
                <w:szCs w:val="18"/>
              </w:rPr>
            </w:pPr>
            <w:r>
              <w:rPr>
                <w:rFonts w:cs="Verdana" w:ascii="Verdana" w:hAnsi="Verdana"/>
                <w:sz w:val="18"/>
                <w:szCs w:val="18"/>
              </w:rPr>
              <w:t>In caso di passaggio da scuole con altra lingua di insegnamento si applica la tabella di valutazione di cui all’allegato B di questo contratto.</w:t>
            </w:r>
          </w:p>
          <w:p>
            <w:pPr>
              <w:pStyle w:val="Normal"/>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de-DE"/>
              </w:rPr>
            </w:pPr>
            <w:r>
              <w:rPr>
                <w:rFonts w:cs="Verdana" w:ascii="Verdana" w:hAnsi="Verdana"/>
                <w:b/>
                <w:sz w:val="18"/>
                <w:szCs w:val="18"/>
                <w:lang w:val="de-DE"/>
              </w:rPr>
              <w:t>Phase IV: Versetzungen der Lehrpersonen des Landeszusatzstellenplans</w:t>
            </w:r>
          </w:p>
          <w:p>
            <w:pPr>
              <w:pStyle w:val="Normal"/>
              <w:rPr>
                <w:rFonts w:ascii="Verdana" w:hAnsi="Verdana" w:cs="Verdana"/>
                <w:b/>
                <w:b/>
                <w:sz w:val="18"/>
                <w:szCs w:val="18"/>
                <w:lang w:val="de-DE"/>
              </w:rPr>
            </w:pPr>
            <w:r>
              <w:rPr>
                <w:rFonts w:cs="Verdana" w:ascii="Verdana" w:hAnsi="Verdana"/>
                <w:b/>
                <w:sz w:val="18"/>
                <w:szCs w:val="18"/>
                <w:lang w:val="de-DE"/>
              </w:rPr>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auf Antrag der Lehrpersonen mit Beeinträchtigungen (Gesetz 104/92,  Kategorien 1, 2 und 3 der Tabelle „A“)</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auf Antrag jener Lehrpersonen, welche den Ehepartner bzw. Sohn/Tochter mit Beeinträchtigung (Gesetz 104/92) pflegen, bzw. Pflege des einzigen Kindes zur Pflege verfügbar eines Elternteiles mit Beeinträchtigung;</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der Lehrpersonen auf Antrag und gleichrangig Versetzung von Amts wegen der Lehrpersonen, die einen Antrag gestellt, aber keine der angegebenen Präferenzen erhalten haben;</w:t>
            </w:r>
          </w:p>
          <w:p>
            <w:pPr>
              <w:pStyle w:val="Normal"/>
              <w:numPr>
                <w:ilvl w:val="0"/>
                <w:numId w:val="8"/>
              </w:numPr>
              <w:rPr>
                <w:rFonts w:ascii="Verdana" w:hAnsi="Verdana" w:cs="Verdana"/>
                <w:sz w:val="18"/>
                <w:szCs w:val="18"/>
                <w:lang w:val="de-DE"/>
              </w:rPr>
            </w:pPr>
            <w:r>
              <w:rPr>
                <w:rFonts w:cs="Verdana" w:ascii="Verdana" w:hAnsi="Verdana"/>
                <w:sz w:val="18"/>
                <w:szCs w:val="18"/>
                <w:lang w:val="de-DE"/>
              </w:rPr>
              <w:t>Versetzung der Lehrpersonen, die kein Versetzungsgesuch gestellt haben; sie werden mit 0 Punkten von Amts wegen versetzt.</w:t>
            </w:r>
          </w:p>
          <w:p>
            <w:pPr>
              <w:pStyle w:val="Normal"/>
              <w:rPr>
                <w:rFonts w:ascii="Verdana" w:hAnsi="Verdana" w:cs="Verdana"/>
                <w:sz w:val="18"/>
                <w:szCs w:val="18"/>
                <w:lang w:val="de-DE"/>
              </w:rPr>
            </w:pPr>
            <w:r>
              <w:rPr>
                <w:rFonts w:cs="Verdana" w:ascii="Verdana" w:hAnsi="Verdana"/>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ase IV: Trasferimenti dei docenti sulla dotazione organica aggiuntiva</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di personale con disabilità (L. 104/92, categorie 1, 2 e 3 della tabella A);</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a domanda dei docenti che assistono il coniuge, il figlio con disabilità ovvero come figlio unico il genitore con disabilità (L. 104/9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a domanda e trasferimento d’ufficio dei docenti che hanno presentato domanda e non sono stati soddisfatti per le preferenze espresse;</w:t>
            </w:r>
          </w:p>
          <w:p>
            <w:pPr>
              <w:pStyle w:val="Normal"/>
              <w:rPr>
                <w:rFonts w:ascii="Verdana" w:hAnsi="Verdana" w:cs="Verdana"/>
                <w:sz w:val="18"/>
                <w:szCs w:val="18"/>
              </w:rPr>
            </w:pPr>
            <w:r>
              <w:rPr>
                <w:rFonts w:cs="Verdana" w:ascii="Verdana" w:hAnsi="Verdana"/>
                <w:sz w:val="18"/>
                <w:szCs w:val="18"/>
              </w:rPr>
            </w:r>
          </w:p>
          <w:p>
            <w:pPr>
              <w:pStyle w:val="Normal"/>
              <w:numPr>
                <w:ilvl w:val="0"/>
                <w:numId w:val="3"/>
              </w:numPr>
              <w:rPr>
                <w:rFonts w:ascii="Verdana" w:hAnsi="Verdana" w:cs="Verdana"/>
                <w:sz w:val="18"/>
                <w:szCs w:val="18"/>
              </w:rPr>
            </w:pPr>
            <w:r>
              <w:rPr>
                <w:rFonts w:cs="Verdana" w:ascii="Verdana" w:hAnsi="Verdana"/>
                <w:sz w:val="18"/>
                <w:szCs w:val="18"/>
              </w:rPr>
              <w:t>Trasferimento dei docenti che non hanno presentato domanda di trasferimento; essi vengono trasferiti d’ufficio con 0 punti.</w:t>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57:00Z</dcterms:created>
  <dc:creator>Carmen Curti</dc:creator>
  <dc:description/>
  <cp:keywords/>
  <dc:language>en-US</dc:language>
  <cp:lastModifiedBy>Ulrike Thalmann</cp:lastModifiedBy>
  <cp:lastPrinted>2011-02-23T18:09:00Z</cp:lastPrinted>
  <dcterms:modified xsi:type="dcterms:W3CDTF">2011-02-25T10:50:00Z</dcterms:modified>
  <cp:revision>3</cp:revision>
  <dc:subject/>
  <dc:title>PHASEN DER VERSETZUNGEN UND ÜBERTRITTE</dc:title>
</cp:coreProperties>
</file>